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SimSun;宋体" w:cs="Arial" w:ascii="Arial" w:hAnsi="Arial"/>
          <w:kern w:val="2"/>
          <w:lang w:eastAsia="hi-IN" w:bidi="hi-IN"/>
        </w:rPr>
        <w:t>Załącznik nr 2 do Umowy nr 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SimSun;宋体" w:cs="Arial" w:ascii="Arial" w:hAnsi="Arial"/>
          <w:kern w:val="2"/>
          <w:lang w:eastAsia="hi-IN" w:bidi="hi-IN"/>
        </w:rPr>
        <w:t>Nr sprawy: IZ15AT.5460.2.2026.BC.1</w:t>
      </w:r>
      <w:r>
        <w:rPr>
          <w:rFonts w:cs="Arial" w:ascii="Arial" w:hAnsi="Arial"/>
        </w:rPr>
        <w:t xml:space="preserve">                                                  Opole, dnia 07.01.2026 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dla zadania: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„</w:t>
      </w:r>
      <w:r>
        <w:rPr>
          <w:rFonts w:cs="Arial" w:ascii="Arial" w:hAnsi="Arial"/>
          <w:sz w:val="24"/>
          <w:szCs w:val="24"/>
          <w:lang w:eastAsia="pl-PL"/>
        </w:rPr>
        <w:t>Serwis utrzymaniowo-naprawczy urządzeń srk wraz z dostawą części i podzespołów dla systemów urządzeń produkcji Zakładów Automatyki „KOMBUD” S.A. Radom na terenie działania Zakładu Linii Kolejowych w Opolu”</w:t>
      </w:r>
    </w:p>
    <w:p>
      <w:pPr>
        <w:pStyle w:val="Bezodstpw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48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0" w:name="_Hlk185409385"/>
      <w:r>
        <w:rPr>
          <w:rFonts w:eastAsia="Times New Roman" w:cs="Arial" w:ascii="Arial" w:hAnsi="Arial"/>
          <w:sz w:val="24"/>
          <w:szCs w:val="24"/>
          <w:lang w:eastAsia="pl-PL"/>
        </w:rPr>
        <w:t>34632000-6 – Urządzenia sterowania ruchem kolejowym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Część I opisowa</w:t>
      </w:r>
    </w:p>
    <w:p>
      <w:pPr>
        <w:pStyle w:val="Heading1"/>
        <w:numPr>
          <w:ilvl w:val="0"/>
          <w:numId w:val="4"/>
        </w:numPr>
        <w:jc w:val="both"/>
        <w:rPr/>
      </w:pPr>
      <w:bookmarkEnd w:id="0"/>
      <w:r>
        <w:rPr>
          <w:rFonts w:cs="Arial" w:ascii="Arial" w:hAnsi="Arial"/>
          <w:sz w:val="22"/>
          <w:szCs w:val="22"/>
          <w:lang w:eastAsia="hi-IN" w:bidi="hi-IN"/>
        </w:rPr>
        <w:t>Opis ogólny przedmiotu zamówienia</w:t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„</w:t>
      </w:r>
      <w:r>
        <w:rPr>
          <w:rFonts w:cs="Arial" w:ascii="Arial" w:hAnsi="Arial"/>
          <w:lang w:eastAsia="hi-IN" w:bidi="hi-IN"/>
        </w:rPr>
        <w:t>Serwis utrzymaniowo-naprawczy urządzeń srk wraz z dostawą części i podzespołów dla systemów urządzeń produkcji Zakładów Automatyki „KOMBUD” S.A. Radom na terenie działania Zakładu Linii Kolejowych w Opolu”</w:t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zamówien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rwis utrzymaniowo-naprawczy, przeglądy, naprawy bieżące i awaryjne urządzeń srk wraz </w:t>
        <w:br/>
        <w:t xml:space="preserve">z dostawą części i podzespołów dla systemów urządzeń zabudowanych na przejazdach Kat. A, Kat. B i Kat. C. oraz urządzeń stacyjnych produkcji Zakładów Automatyki „KOMBUD” S.A. Radom, w celu zapewnienia utrzymania urządzeń w pełnej sprawności technicznej </w:t>
        <w:br/>
        <w:t>i eksploatacyjnej, w lokalizacjach wymienionych w Wykazie urządzeń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ramach Umowy będzie świadczył usługi w zakresie serwisu, przeglądów, napraw bieżących i awaryjnych urządzeń sterowania ruchem kolejowym (srk) oraz usług dodatkowych uwzględniających dodatkowe, bieżące potrzeby Zamawiającego (w tym nie objęte zakresem przedmiotowym Umowy, ale związane z funkcjonowaniem systemów i urządzeń prowadzonego serwisu),  wraz z dostawą części i podzespołów dla systemów urządzeń produkcji Z.A. „KOMBUD” S.A., zapewniając utrzymanie urządzeń w pełnej sprawności technicznej </w:t>
        <w:br/>
        <w:t>i eksploatacyjnej, tj.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glądy i kontrole</w:t>
      </w:r>
      <w:r>
        <w:rPr>
          <w:rFonts w:cs="Arial" w:ascii="Arial" w:hAnsi="Arial"/>
        </w:rPr>
        <w:t xml:space="preserve"> zostaną wykonane zgodnie z posiadaną Dokumentacją Techniczno-Ruchową (DTR) urządzeń danego typu oraz obowiązującymi instrukcjami w PKP PLK S.A., wg zatwierdzonego harmonogramu – </w:t>
      </w:r>
      <w:r>
        <w:rPr>
          <w:rFonts w:cs="Arial" w:ascii="Arial" w:hAnsi="Arial"/>
          <w:b/>
          <w:bCs/>
          <w:color w:val="000000"/>
        </w:rPr>
        <w:t>1 raz</w:t>
      </w:r>
      <w:r>
        <w:rPr>
          <w:rFonts w:cs="Arial" w:ascii="Arial" w:hAnsi="Arial"/>
        </w:rPr>
        <w:t xml:space="preserve"> dla każdego z urządzeń/systemu w okresie trwania Umowy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dokona </w:t>
      </w:r>
      <w:r>
        <w:rPr>
          <w:rFonts w:cs="Arial" w:ascii="Arial" w:hAnsi="Arial"/>
          <w:b/>
          <w:bCs/>
          <w:color w:val="000000"/>
        </w:rPr>
        <w:t>regulacji parametrów</w:t>
      </w:r>
      <w:r>
        <w:rPr>
          <w:rFonts w:cs="Arial" w:ascii="Arial" w:hAnsi="Arial"/>
          <w:color w:val="000000"/>
        </w:rPr>
        <w:t xml:space="preserve"> wynikających w szczególności z w/w przeglądów, a po uzgodnieniu z Zamawiającym wymieni i naprawi urządzenia i systemy srk (koszt wymienionych i naprawionych części zamiennych ponosi Zamawiający wg Cennika </w:t>
        <w:br/>
        <w:t>w ramach kwoty za usługi dodatkowe, w tym naprawy awaryjne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zapewni </w:t>
      </w:r>
      <w:r>
        <w:rPr>
          <w:rFonts w:cs="Arial" w:ascii="Arial" w:hAnsi="Arial"/>
          <w:b/>
          <w:bCs/>
          <w:color w:val="000000"/>
        </w:rPr>
        <w:t>wsparcie techniczne</w:t>
      </w:r>
      <w:r>
        <w:rPr>
          <w:rFonts w:cs="Arial" w:ascii="Arial" w:hAnsi="Arial"/>
          <w:color w:val="000000"/>
        </w:rPr>
        <w:t xml:space="preserve"> Zamawiającemu poprzez umożliwienie zgłaszania usterek </w:t>
        <w:br/>
        <w:t>i konsultacji technicznych przez wykwalifikowany personel Wykonawcy przez dostępny całodobowo telefon serwisowy. Zgłoszenia będą dokonywane przez upoważnionych pracowników Zamawiającego telefonicznie pod całodobowy telefon serwisowy nr ………… lub na adres e-mail ………………………….. Tym samym przyjmuje się to jako przyjęcie zgłoszenia przez Wykonawcę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zapewni </w:t>
      </w:r>
      <w:r>
        <w:rPr>
          <w:rFonts w:cs="Arial" w:ascii="Arial" w:hAnsi="Arial"/>
          <w:b/>
          <w:bCs/>
          <w:color w:val="000000"/>
        </w:rPr>
        <w:t>całodobową gotowość</w:t>
      </w:r>
      <w:r>
        <w:rPr>
          <w:rFonts w:cs="Arial" w:ascii="Arial" w:hAnsi="Arial"/>
          <w:color w:val="000000"/>
        </w:rPr>
        <w:t xml:space="preserve"> na wypadek awarii, z max. czasem na przystąpienie do usuwania usterki nie przekraczającym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color w:val="000000"/>
        </w:rPr>
        <w:t xml:space="preserve"> godzin dla usterek powodujących konieczność wprowadzenia obostrzeń polegających na wprowadzeniu ograniczenia ruchu pociągów lub w inny sposób generujący opóźnienia pociągów z czasem usunięcia usterek nie dłuższym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iż</w:t>
      </w:r>
      <w:r>
        <w:rPr>
          <w:rFonts w:cs="Arial" w:ascii="Arial" w:hAnsi="Arial"/>
          <w:b/>
          <w:bCs/>
          <w:color w:val="000000"/>
        </w:rPr>
        <w:t xml:space="preserve"> 24</w:t>
      </w:r>
      <w:r>
        <w:rPr>
          <w:rFonts w:cs="Arial" w:ascii="Arial" w:hAnsi="Arial"/>
          <w:color w:val="000000"/>
        </w:rPr>
        <w:t xml:space="preserve"> godziny, oraz </w:t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color w:val="000000"/>
        </w:rPr>
        <w:t xml:space="preserve"> godzin dla pozostałych usterek, liczonym od chwili powiadomienia Wykonawcy przez Zamawiającego o zaistniałej usterce. Koszt wymienionych </w:t>
        <w:br/>
        <w:t>i naprawionych części zamiennych (oprócz wynikających z gwarancji) ponosi Zamawiający wg Cennika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worzy i utrzyma na czas trwania Umowy </w:t>
      </w:r>
      <w:r>
        <w:rPr>
          <w:rFonts w:cs="Arial" w:ascii="Arial" w:hAnsi="Arial"/>
          <w:b/>
          <w:bCs/>
          <w:color w:val="000000"/>
        </w:rPr>
        <w:t>lokalny magazyn części zamiennych</w:t>
      </w:r>
      <w:r>
        <w:rPr>
          <w:rFonts w:cs="Arial" w:ascii="Arial" w:hAnsi="Arial"/>
          <w:color w:val="000000"/>
        </w:rPr>
        <w:t xml:space="preserve"> </w:t>
        <w:br/>
        <w:t>o zawartości określonej w Cenniku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zapewni obecność pracownika Wykonawcy (serwisanta) w wyznaczonym miejscu celem zapewnienia nadzoru nad urządzeniami podczas wystąpienia okoliczności szczególnych (okresowego zwiększenia ruchu pociągów np. imprez masowych)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 dodatkowe prace nie objęte zakresem przedmiotowym Umowy, związane </w:t>
        <w:br/>
        <w:t>z funkcjonowaniem systemów i urządzeń prowadzonego serwisu pogwarancyjnego, które odbywać się będą na podstawie zamówień dodatkowych składanych przez Zamawiającego w ramach Prawa Opcji, w tym w razie potrzeby Zamawiającego przeprowadzi szkolenia (doszkolenie) pracowników Zamawiającego (po wcześniejszym zgłoszeniu takiej potrzeby)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ealizuje dostawy materiałów zgodnie z bieżącymi potrzebami Zamawiającego, w terminie nie dłuższym niż 30 dni roboczych od dnia złożenia zgłoszenia lub zamówieni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Usługa będzie świadczona na terenie Zamawiającego w miejscu zamontowania urządzenia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w lokalizacjach wskazanych w Wykazie urządzeń i lokalizacji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usług do wykonania i warunki wykonania Usługi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Termin realizacji Usługi </w:t>
      </w:r>
      <w:r>
        <w:rPr>
          <w:rFonts w:cs="Arial" w:ascii="Arial" w:hAnsi="Arial"/>
          <w:b/>
          <w:sz w:val="22"/>
          <w:szCs w:val="22"/>
        </w:rPr>
        <w:t xml:space="preserve">od dnia podpisania Umowy do 31.03.2027 r.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 możliwością wydłużenia Umowy na potrzeby usuwania bieżących awarii i usterek, do wyczerpania należnych środków. Termin realizacji napraw awaryjnych i usterek, wynikać będzie </w:t>
        <w:br/>
        <w:t>z zatwierdzonej przez Zamawiającego Kalkulacji kosztu naprawy/Kosztorysu usługi, nie dłuższy niż 24 godz. od momentu zgłoszenia, w przypadku usterek powodujących konieczność wprowadzenia obostrzeń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lineRule="auto" w:line="276"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. Przeglądy i serwis urządzeń srk będą wykonywane na podstawie przygotowanego przez Wykonawcę i zatwierdzonego przez Zamawiającego Harmonogramu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do każdej naprawy, usługi dodatkowej, usługi w ramach Prawa Opcji i dostawy materiałów sporządzi Kalkulację kosztu naprawy/kosztorysu usługi, zawierającą wszystkie koszty (elementy składowe) wykonanej Usługi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 zatwierdzeniu Kalkulacji przez Zamawiającego, Wykonawca bez zwłoki podejmie czynności zmierzające do wykonania Usługi.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5. Dla każdej usługi wynikającej z Umowy (z wyłączeniem przeglądów, które będą wynikać </w:t>
        <w:br/>
        <w:t>z Harmonogramu), uprawniony przedstawiciel Zamawiającego sporządzi Zgłoszenie – druk zgłoszeniowy, które będzie podstawą do wykonania odpowiedniej usługi (naprawy awaryjnej, usługi dodatkowej, usługi z prawa Opcji czy dostawy).</w:t>
      </w:r>
    </w:p>
    <w:p>
      <w:pPr>
        <w:pStyle w:val="Bezodstpw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Po zakończeniu przeglądu,</w:t>
      </w:r>
      <w:r>
        <w:rPr>
          <w:rFonts w:cs="Arial" w:ascii="Arial" w:hAnsi="Arial"/>
        </w:rPr>
        <w:t xml:space="preserve"> Wykonawca sporządzi Protokół z przeglądu (druk własny Wykonawcy uprzednio zatwierdzony przez Zamawiającego) i przedstawi go do akceptacji upoważnionemu pracownikowi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</w:rPr>
        <w:t xml:space="preserve">Po zakończeniu zlecenia serwisowego, naprawy awaryjnej, usługi dodatkowej </w:t>
        <w:br/>
        <w:t>w ramach Prawa Opcji</w:t>
      </w:r>
      <w:r>
        <w:rPr>
          <w:rFonts w:cs="Arial" w:ascii="Arial" w:hAnsi="Arial"/>
        </w:rPr>
        <w:t xml:space="preserve">, Wykonawca sporządzi Formularz: zlecenie naprawy </w:t>
      </w:r>
      <w:bookmarkStart w:id="1" w:name="_Hlk219101644"/>
      <w:r>
        <w:rPr>
          <w:rFonts w:cs="Arial" w:ascii="Arial" w:hAnsi="Arial"/>
        </w:rPr>
        <w:t>(druk własny - pod warunkiem, że spełnia wymogi Zamawiającego – druk do uzgodnienia</w:t>
      </w:r>
      <w:bookmarkEnd w:id="1"/>
      <w:r>
        <w:rPr>
          <w:rFonts w:cs="Arial" w:ascii="Arial" w:hAnsi="Arial"/>
        </w:rPr>
        <w:t xml:space="preserve"> przed Zawarciem Umowy) i przedstawi go do akceptacji upoważnionemu pracownikowi Zamawiającego. </w:t>
        <w:br/>
        <w:t>W przypadku odmowy akceptacji wykonania zlecenia, Zamawiający zobowiązany jest do podania pisemnie przyczyn odmowy i wzywa Wykonawcę do usunięcia wad w terminie 1 dnia roboczego. Formularz: zlecenie naprawy stanowi komplet wraz z dołączoną do niego obustronnie zatwierdzoną Kalkulacją/kosztorysem, zawierającą wszystkie elementy składowe wykonanej Usług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>Po zakończeniu dostawy w ramach Umowy</w:t>
      </w:r>
      <w:r>
        <w:rPr>
          <w:rFonts w:cs="Arial" w:ascii="Arial" w:hAnsi="Arial"/>
        </w:rPr>
        <w:t>, Wykonawca sporządzi Specyfikację wysyłkową (druk własny Wykonawcy pod warunkiem, że zawiera wszelkie niezbędne informacje dot. dostawy – druk do uzgodnienia przed Zawarciem Umowy) i przedstawi go do akceptacji upoważnionemu pracownikowi Zamawiającego. Specyfikacja wysyłkowa stanowi komplet wraz z dołączoną do niej obustronnie zatwierdzoną Kalkulacją/kosztory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 xml:space="preserve">W przypadku zlecenia dodatkowych usług nie objętych zakresem przedmiotowym </w:t>
      </w:r>
      <w:r>
        <w:rPr>
          <w:rFonts w:cs="Arial" w:ascii="Arial" w:hAnsi="Arial"/>
        </w:rPr>
        <w:t>Umowy, ale związanych z funkcjonowaniem systemów i urządzeń prowadzonego serwisu, Wykonawca zobowiązany jest uprzednio przedstawić Zamawiającemu Kalkulację/kosztorys. Akceptacja przez Zamawiającego w/w kosztorysu jest warunkiem przystąpienia Wykonawcy do realizacji przedmiotu zlecenia. Potwierdzeniem wykonania zlecenia będzie obustronnie zatwierdzony Formularz: zlecenie naprawy (druk Wykonawcy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sobami do kontaktu i koordynatorami każdej z napraw będą Z-cy Naczelnika ds. Automatyki i Telekomunikacji lub Zawiadowcy ds. Automatyki i Telekomunikacji Sekcji Eksploatacji Opole Główne, Kluczbork i Kamieniec Ząbkowicki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1. Odbiór Usług następować będzie protokolarnie przez upoważnionych przedstawicieli Zamawiającego. Potwierdzeniem wykonanej Usługi będzie Raport zbiorczy z miesięcznego wykonania prac, zawierający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stronnie podpisane Protokoły gwarancyjno/pogwarancyjne, potwierdzające wykonanie konkretnego przeglądu, zgodnie z zatwierdzonym rocznym Harmonogramem przeglądów urządzeń sterowania ruchem,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obustronnie podpisany Formularz: zlecenie naprawy (uzgodniony z Zamawiającym druk Wykonawcy)* wraz z zatwierdzoną Kalkulacją/kosztorysem, potwierdzające wykonanie usługi naprawy awaryjnej/ usługi dodatkowej/ usługi w ramach Prawa Opcji,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stronnie zatwierdzona Specyfikacja wysyłkowa (uzgodniony z Zamawiającym druk Wykonawcy) wraz z zatwierdzoną Kalkulacją/kosztorysem, potwierdzająca zrealizowaną dostawę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Obustronnie zatwierdzony bez uwag Raport zbiorczy z miesięcznego wykonania prac wraz </w:t>
        <w:br/>
        <w:t>z Kalkulacją/kosztorysem, będą podstawą do wystawienia przez Wykonawcę Faktury VAT. Kopie tych dokumentów zostaną każdorazowo dołączone do Faktur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color w:val="000000"/>
        </w:rPr>
        <w:t>Usługa wykonywana zgodnie z posiadaną Dokumentacją Techniczno-Ruchową (DTR) urządzeń danego typu oraz obowiązującymi instrukcjami w PKP PLK S.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Należy zastosować materiały i podzespoły posiadające wszystkie wymagane dopuszczenia do stosowania na PKP oraz konieczne atesty i certyfikat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Zamawiający zastrzega na swoją rzecz prawo do zmniejszenia wartości umowy w części dotyczącej obiektów (będących na gwarancji) przeznaczonych do wykonania przeglądów oraz napraw awaryjnych, usług dodatkowych - przy czym nie stanowi to roszczeń ze strony Wykonawc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bookmarkStart w:id="2" w:name="_Hlk190941025"/>
      <w:r>
        <w:rPr>
          <w:rFonts w:cs="Arial" w:ascii="Arial" w:hAnsi="Arial"/>
          <w:b/>
          <w:sz w:val="24"/>
          <w:szCs w:val="24"/>
        </w:rPr>
        <w:t>Część II informacyjna</w:t>
      </w:r>
      <w:bookmarkEnd w:id="2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aktów 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sady wstępu na obszar kolejowy zarządzany przez PKP Polskie Linie Kolejowe S.A Id-21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sady bezpieczeństwa pracy podczas wykonywania prac inwestycyjnych, utrzymaniowych </w:t>
        <w:br/>
        <w:t>i remontowych wykonywanych przez pracowników podmiotów zewnętrznych na terenie PKP Polskie Linie Kolejowe S.A., oraz wytyczne sposobu dostarczania informacji i poinformowania pracowników podmiotu zewnętrznego o zagrożeniach dla zdrowia i życia podczas wykonywania prac na terenie PKP Polskich Linii Kolejowych S.A. - Ibh-10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s-3 – Instrukcja PKP Polskie Linie Kolejowe S.A. dotycząca gospodarki odpadami dla Wykonawc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m-3 – Instrukcja kwalifikowania materiałów pochodzących z działalności PKP Polskie Linie Kolejowe S.A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m-4 - Instrukcja kwalifikowania materiałów pochodzących z działalności PKP Polskie Linie Kolejowe S.A. dla Wykonawców robót Im-4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ista powyższych aktów prawnych nie jest zbiorem zamknięty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jest zobowiązany do uwzględnienia innych niż wymienione powyżej, jeśli okaże się to konieczne w trakcie realizacji niniejszego zamówienia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gusława Char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77 554 16 5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 16 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 16 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opole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ahoma"/>
      <w:sz w:val="20"/>
      <w:szCs w:val="20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35:00Z</dcterms:created>
  <dc:creator>SG2-DTP-ILG5a-DM</dc:creator>
  <dc:description/>
  <cp:keywords/>
  <dc:language>en-US</dc:language>
  <cp:lastModifiedBy>Gawłowska Ewelina</cp:lastModifiedBy>
  <cp:lastPrinted>2026-01-15T11:26:00Z</cp:lastPrinted>
  <dcterms:modified xsi:type="dcterms:W3CDTF">2026-01-19T09:15:00Z</dcterms:modified>
  <cp:revision>279</cp:revision>
  <dc:subject/>
  <dc:title/>
</cp:coreProperties>
</file>